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6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4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максимальное количество баллов – 6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1979–1982 гг. состоялась первая Трансглобальная экспедиция, во время которой был совершён переход поверхности Земли по меридиану через полюса. Британцы Ранульф  Файнс и Чарльз Бёртон пересекли планету на корабле, автомобилях и снегоходах, в качестве исходного и конечного пункта избрав город Гринвич, известный своей обсерваторией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бы подобная экспедиция проходила по линии экватора, то какой из маршрутов  (по линии меридиана или по линии экватора) был бы короче? Ответ объяснит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верный ответ – 1 балл, максимальное количество баллов – 15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ой олимпиадник, мы уверены, что ты часто просматриваешь карты географического атласа и обратил внимание на то, что  государства находятся на каком-либо материке или островах, а также исторически находятся в различных Частях Света.</w:t>
      </w:r>
    </w:p>
    <w:p>
      <w:pPr>
        <w:pStyle w:val="Normal"/>
        <w:spacing w:lineRule="auto" w:line="240" w:before="0" w:after="0"/>
        <w:ind w:firstLine="709"/>
        <w:rPr/>
      </w:pPr>
      <w:r>
        <w:rPr/>
        <w:t>Заполните таблицу. Впишите недостающую информацию в  пустые ячей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ь Св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кс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дис-Абе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ен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 верный ответ – 2 балла, максимальное количество баллов – 6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России расположена в нескольких природных зонах. Каждая природная зона имеет свои характерные особенности. Прочтите утверждения о природной зоне и выберите одно  верное утверж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об арктических пустынях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течение года здесь не бывает полярных ноч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м, во время полярного дня, здесь повсеместно появляются разнотравные луг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) Из животных здесь больше всего птиц, которых кормит мор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о тайг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айга занимает небольшие пространства на территории Росс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 в тайге такое же прохладное, как в тундр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боль, бурундук, рябчик – типичные представители животного мира тайг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о пустын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России настоящих пустынь больше, чем полупустынных территор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Здесь температура воздуха днем (в тени) и ночью равна + 4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ушканчики, гекконы, хомяки приспособились к условиям жизни в пустын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15)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направлении Земля вращается вокруг своей оси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</w:t>
      </w:r>
      <w:r>
        <w:rPr>
          <w:rFonts w:cs="Arial" w:ascii="Arial" w:hAnsi="Arial"/>
          <w:i/>
          <w:sz w:val="24"/>
          <w:szCs w:val="24"/>
        </w:rPr>
        <w:t xml:space="preserve">а) по часовой стрелке; б) против часовой стрелки;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</w:t>
      </w:r>
      <w:r>
        <w:rPr>
          <w:rFonts w:cs="Arial" w:ascii="Arial" w:hAnsi="Arial"/>
          <w:i/>
          <w:sz w:val="24"/>
          <w:szCs w:val="24"/>
        </w:rPr>
        <w:t>в) летом – по часовой, зимой – против часовой стрел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Для карты какого масштаба характерно наиболее подробное изображение территории?</w:t>
        <w:br/>
      </w:r>
      <w:r>
        <w:rPr>
          <w:rFonts w:cs="Arial" w:ascii="Arial" w:hAnsi="Arial"/>
          <w:i/>
          <w:sz w:val="24"/>
          <w:szCs w:val="24"/>
        </w:rPr>
        <w:t xml:space="preserve">       а)</w:t>
      </w:r>
      <w:r>
        <w:rPr>
          <w:rFonts w:cs="Arial" w:ascii="Arial" w:hAnsi="Arial"/>
          <w:i/>
          <w:color w:val="0D0D0D"/>
          <w:sz w:val="24"/>
          <w:szCs w:val="24"/>
        </w:rPr>
        <w:t>1:2 500, б) 1:25 000, в) 1:250 000, г) 1:25 000 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ого числа, из предложенных, полярная ночь в на южном полюсе?</w:t>
        <w:br/>
      </w:r>
      <w:r>
        <w:rPr>
          <w:rFonts w:cs="Arial" w:ascii="Arial" w:hAnsi="Arial"/>
          <w:i/>
          <w:sz w:val="24"/>
          <w:szCs w:val="24"/>
        </w:rPr>
        <w:t xml:space="preserve">       а) </w:t>
      </w:r>
      <w:r>
        <w:rPr>
          <w:rFonts w:cs="Arial" w:ascii="Arial" w:hAnsi="Arial"/>
          <w:i/>
          <w:color w:val="0D0D0D"/>
          <w:sz w:val="24"/>
          <w:szCs w:val="24"/>
        </w:rPr>
        <w:t>22 июня, б) 21 марта, в) 23 сентября, г) 22 декабр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ая гора есть на Африканском континенте?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а) Джомолунгма, б) Эльбрус, в) Аконкагуа, </w:t>
      </w:r>
      <w:r>
        <w:rPr>
          <w:rFonts w:cs="Arial" w:ascii="Arial" w:hAnsi="Arial"/>
          <w:i/>
          <w:sz w:val="24"/>
          <w:szCs w:val="24"/>
        </w:rPr>
        <w:t xml:space="preserve">г) </w:t>
      </w:r>
      <w:r>
        <w:rPr>
          <w:rFonts w:cs="Arial" w:ascii="Arial" w:hAnsi="Arial"/>
          <w:i/>
          <w:color w:val="0D0D0D"/>
          <w:sz w:val="24"/>
          <w:szCs w:val="24"/>
        </w:rPr>
        <w:t>Килиманджар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 xml:space="preserve">Какой прибор используется для измерения атмосферного давления? 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 а) компас, б) сейсмограф, в) барометр, </w:t>
      </w:r>
      <w:r>
        <w:rPr>
          <w:rFonts w:cs="Arial" w:ascii="Arial" w:hAnsi="Arial"/>
          <w:i/>
          <w:sz w:val="24"/>
          <w:szCs w:val="24"/>
        </w:rPr>
        <w:t>г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D0D0D"/>
          <w:sz w:val="24"/>
          <w:szCs w:val="24"/>
        </w:rPr>
        <w:t>нивели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какой пролив можно попасть из Северного Ледовитого океана в Тихий океан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</w:t>
      </w:r>
      <w:r>
        <w:rPr>
          <w:rFonts w:cs="Arial" w:ascii="Arial" w:hAnsi="Arial"/>
          <w:i/>
          <w:sz w:val="24"/>
          <w:szCs w:val="24"/>
        </w:rPr>
        <w:t>а) Магелланов, б) Берингов, в) Гибралтарский, г) Дрей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каком континенте обитают панды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встралия, б) Южная Америка, в) Антарктид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й Части Света находится Татарстан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Европа, б) Азия, в) Евразия, г) Аркт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какому океану относится Филиппинское мор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а) Атлантическому, б) Индийскому,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в) Тихому, г) Северному Ледовитом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кой из материков расположен и в северном и в южном полушарии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встралия, б) Северная Америка, в) Южная Америк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материке можно наблюдать полярные дни и полярные ночи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в Африке, б) в Австралии, в) в Евразии, г) в Южной Америк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ая природная зона занимает наибольшее пространство на территории России?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тайга, б) степь, в) пустыни, г) широколиственные ле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животное, не проживающее в Татарстане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а) лиса, б) белка, в) муравьед, г) боб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й реке можно встретить гигантскую кувшинку викторию регию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на Ниле, б) на Волге, в) на Миссисипи, г) на Амазонк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какой из перечисленных планет продолжительность звездного года больше, чем на Земл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на Меркурии, б) на Венере,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в) на Марсе, г) ни на одной из перечисл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01:00Z</dcterms:created>
  <dc:creator>1</dc:creator>
  <dc:description/>
  <dc:language>en-US</dc:language>
  <cp:lastModifiedBy>Admin</cp:lastModifiedBy>
  <cp:lastPrinted>2023-10-10T13:00:00Z</cp:lastPrinted>
  <dcterms:modified xsi:type="dcterms:W3CDTF">2023-10-10T10:01:00Z</dcterms:modified>
  <cp:revision>2</cp:revision>
  <dc:subject/>
  <dc:title/>
</cp:coreProperties>
</file>